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E I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learn to correct common problems in writing, including faulty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unclear meaning, misplaced modifiers, and grammatical shif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s two errors. Students choose from several possible correc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wrong answer, the computer shows the corrected sen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why it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1: Write It Right - skill levels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2: Write It Right - skill levels 9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: (MS-DOS 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 CPU ..........................................$ 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5 CPU's .........................................1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0 CPU's.........................................2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10 CPU's........................................3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50 CPU's .......................................5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............................................65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me Use:  Available to home schooling parents, at a lower pri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that blocks multiple student use.  Call u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Institutional PO's accepted for School Use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 Minimum $5.00 - Add ten percent for orders up to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for orders between $101 and $249; five percent for ord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 and $499; three percent for orders above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overseas: Minimum $10, payable in U.S. currency. Add ten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up to $249; seven percent for orders above $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- add fifteen percent to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AUDI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0) 753-6488 / 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